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674554207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538290761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1670597670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1842816745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1493927951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769007441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6084563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907115737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629845977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